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18"/>
          <w:szCs w:val="18"/>
        </w:rPr>
      </w:pPr>
      <w:r>
        <w:rPr>
          <w:rFonts w:cs="Arial" w:ascii="Arial" w:hAnsi="Arial"/>
          <w:b/>
          <w:sz w:val="18"/>
          <w:szCs w:val="18"/>
        </w:rPr>
        <w:t xml:space="preserve">Option 2 </w:t>
      </w:r>
    </w:p>
    <w:p>
      <w:pPr>
        <w:pStyle w:val="Normal"/>
        <w:spacing w:before="0" w:after="0"/>
        <w:jc w:val="center"/>
        <w:rPr>
          <w:rFonts w:ascii="Arial" w:hAnsi="Arial" w:cs="Arial"/>
          <w:b/>
          <w:b/>
          <w:sz w:val="18"/>
          <w:szCs w:val="18"/>
        </w:rPr>
      </w:pPr>
      <w:r>
        <w:rPr>
          <w:rFonts w:cs="Arial" w:ascii="Arial" w:hAnsi="Arial"/>
          <w:b/>
          <w:sz w:val="18"/>
          <w:szCs w:val="18"/>
        </w:rPr>
        <w:t xml:space="preserve">Program Level Outcomes Assessment Plan </w:t>
      </w:r>
    </w:p>
    <w:p>
      <w:pPr>
        <w:pStyle w:val="Normal"/>
        <w:spacing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 xml:space="preserve">Program Name/College </w:t>
      </w:r>
      <w:r>
        <w:rPr>
          <w:rFonts w:cs="Arial" w:ascii="Arial" w:hAnsi="Arial"/>
          <w:sz w:val="18"/>
          <w:szCs w:val="18"/>
          <w:u w:val="single"/>
        </w:rPr>
        <w:t>BS Game Design and Development</w:t>
      </w:r>
      <w:r>
        <w:rPr>
          <w:rFonts w:cs="Arial" w:ascii="Arial" w:hAnsi="Arial"/>
          <w:sz w:val="18"/>
          <w:szCs w:val="18"/>
        </w:rPr>
        <w:tab/>
        <w:t xml:space="preserve">College Contact for Program Level Assessment </w:t>
      </w:r>
      <w:r>
        <w:rPr>
          <w:rFonts w:cs="Arial" w:ascii="Arial" w:hAnsi="Arial"/>
          <w:sz w:val="18"/>
          <w:szCs w:val="18"/>
          <w:u w:val="single"/>
        </w:rPr>
        <w:t>Chris Egert (IGM Associate Chair)</w:t>
      </w:r>
    </w:p>
    <w:p>
      <w:pPr>
        <w:pStyle w:val="Normal"/>
        <w:spacing w:lineRule="auto" w:line="240" w:before="0" w:after="0"/>
        <w:rPr>
          <w:rFonts w:ascii="Arial" w:hAnsi="Arial" w:cs="Arial"/>
          <w:sz w:val="18"/>
          <w:szCs w:val="18"/>
        </w:rPr>
      </w:pPr>
      <w:r>
        <w:rPr>
          <w:rFonts w:cs="Arial" w:ascii="Arial" w:hAnsi="Arial"/>
          <w:b/>
          <w:sz w:val="18"/>
          <w:szCs w:val="18"/>
        </w:rPr>
        <w:t>Program Goal A</w:t>
      </w:r>
      <w:r>
        <w:rPr>
          <w:rFonts w:cs="Arial" w:ascii="Arial" w:hAnsi="Arial"/>
        </w:rPr>
        <w:t xml:space="preserve"> </w:t>
      </w:r>
      <w:r>
        <w:rPr>
          <w:rFonts w:cs="Arial" w:ascii="Arial" w:hAnsi="Arial"/>
          <w:sz w:val="18"/>
          <w:szCs w:val="18"/>
          <w:u w:val="single"/>
        </w:rPr>
        <w:t>combine concepts in essential knowledge domains such as programming, mathematics, physics, and game design towards the realization of game design and development applications or related media-centric works</w:t>
      </w:r>
    </w:p>
    <w:p>
      <w:pPr>
        <w:pStyle w:val="Normal"/>
        <w:spacing w:lineRule="auto" w:line="240" w:before="0" w:after="0"/>
        <w:rPr>
          <w:rFonts w:ascii="Arial" w:hAnsi="Arial" w:cs="Arial"/>
          <w:sz w:val="18"/>
          <w:szCs w:val="18"/>
        </w:rPr>
      </w:pPr>
      <w:r>
        <w:rPr>
          <w:rFonts w:cs="Arial" w:ascii="Arial" w:hAnsi="Arial"/>
          <w:b/>
          <w:sz w:val="18"/>
          <w:szCs w:val="18"/>
        </w:rPr>
        <w:t>Program Goal B</w:t>
      </w:r>
      <w:r>
        <w:rPr>
          <w:rFonts w:cs="Arial" w:ascii="Arial" w:hAnsi="Arial"/>
        </w:rPr>
        <w:t xml:space="preserve"> </w:t>
      </w:r>
      <w:r>
        <w:rPr>
          <w:rFonts w:cs="Arial" w:ascii="Arial" w:hAnsi="Arial"/>
          <w:sz w:val="18"/>
          <w:szCs w:val="18"/>
          <w:u w:val="single"/>
        </w:rPr>
        <w:t>work productively as game application developers, game designers, simulation and visualization application developers, and/or process tool developers within the games industry or a related media-centric discipline</w:t>
      </w:r>
    </w:p>
    <w:p>
      <w:pPr>
        <w:pStyle w:val="Normal"/>
        <w:spacing w:lineRule="auto" w:line="240" w:before="0" w:after="0"/>
        <w:rPr/>
      </w:pPr>
      <w:r>
        <w:rPr>
          <w:rFonts w:cs="Arial" w:ascii="Arial" w:hAnsi="Arial"/>
          <w:b/>
          <w:sz w:val="18"/>
          <w:szCs w:val="18"/>
        </w:rPr>
        <w:t>Program Goal C</w:t>
      </w:r>
      <w:r>
        <w:rPr>
          <w:rFonts w:cs="Arial" w:ascii="Arial" w:hAnsi="Arial"/>
        </w:rPr>
        <w:t xml:space="preserve"> </w:t>
      </w:r>
      <w:r>
        <w:rPr>
          <w:rFonts w:cs="Arial" w:ascii="Arial" w:hAnsi="Arial"/>
          <w:sz w:val="18"/>
          <w:szCs w:val="18"/>
          <w:u w:val="single"/>
        </w:rPr>
        <w:t xml:space="preserve">effectively communicate within the profession as well as recognize and interpret technical, social, cultural, ethical, and global indicators within the field </w:t>
      </w:r>
    </w:p>
    <w:p>
      <w:pPr>
        <w:pStyle w:val="Normal"/>
        <w:spacing w:lineRule="auto" w:line="240" w:before="0" w:after="0"/>
        <w:rPr/>
      </w:pPr>
      <w:r>
        <w:rPr>
          <w:rFonts w:cs="Arial" w:ascii="Arial" w:hAnsi="Arial"/>
          <w:b/>
          <w:sz w:val="18"/>
          <w:szCs w:val="18"/>
        </w:rPr>
        <w:t>Program Goal D</w:t>
      </w:r>
      <w:r>
        <w:rPr>
          <w:rFonts w:cs="Arial" w:ascii="Arial" w:hAnsi="Arial"/>
        </w:rPr>
        <w:t xml:space="preserve"> </w:t>
      </w:r>
      <w:r>
        <w:rPr>
          <w:rFonts w:cs="Arial" w:ascii="Arial" w:hAnsi="Arial"/>
          <w:sz w:val="18"/>
          <w:szCs w:val="18"/>
          <w:u w:val="single"/>
        </w:rPr>
        <w:t xml:space="preserve">work effectively in multidisciplinary concept design and/or software development teams </w:t>
      </w:r>
    </w:p>
    <w:p>
      <w:pPr>
        <w:pStyle w:val="Normal"/>
        <w:spacing w:before="0" w:after="0"/>
        <w:rPr>
          <w:rFonts w:ascii="Arial" w:hAnsi="Arial" w:cs="Arial"/>
          <w:sz w:val="18"/>
          <w:szCs w:val="18"/>
          <w:u w:val="single"/>
        </w:rPr>
      </w:pPr>
      <w:r>
        <w:rPr>
          <w:rFonts w:cs="Arial" w:ascii="Arial" w:hAnsi="Arial"/>
          <w:sz w:val="18"/>
          <w:szCs w:val="18"/>
          <w:u w:val="single"/>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blHeader w:val="true"/>
          <w:trHeight w:val="62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tudent Learning Outcome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Academic Program Profile</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ata Source/Measure</w:t>
              <w:br/>
              <w:t xml:space="preserve">Curriculum Mapping </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Benchmark</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Timelin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Data Analysis</w:t>
              <w:br/>
              <w:t>Key Finding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Use of Results</w:t>
              <w:br/>
              <w:t>Action Items</w:t>
            </w:r>
          </w:p>
        </w:tc>
      </w:tr>
      <w:tr>
        <w:trPr>
          <w:trHeight w:val="980"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udents will be able to: (task, capability, knowledge, skills, and dispositions) Use measurable verb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Alignment to the five RIT essential outcomes. Check all that apply. Double click on the check box and find the </w:t>
            </w:r>
            <w:r>
              <w:rPr>
                <w:rFonts w:cs="Arial" w:ascii="Arial" w:hAnsi="Arial"/>
                <w:b/>
                <w:sz w:val="18"/>
                <w:szCs w:val="18"/>
              </w:rPr>
              <w:t>Default Value</w:t>
            </w:r>
            <w:r>
              <w:rPr>
                <w:rFonts w:cs="Arial" w:ascii="Arial" w:hAnsi="Arial"/>
                <w:sz w:val="18"/>
                <w:szCs w:val="18"/>
              </w:rPr>
              <w:t xml:space="preserve"> and click </w:t>
            </w:r>
            <w:r>
              <w:rPr>
                <w:rFonts w:cs="Arial" w:ascii="Arial" w:hAnsi="Arial"/>
                <w:b/>
                <w:sz w:val="18"/>
                <w:szCs w:val="18"/>
              </w:rPr>
              <w:t>Checked</w:t>
            </w:r>
            <w:r>
              <w:rPr>
                <w:rFonts w:cs="Arial" w:ascii="Arial" w:hAnsi="Arial"/>
                <w:sz w:val="18"/>
                <w:szCs w:val="18"/>
              </w:rPr>
              <w:t xml:space="preserve"> to check the box. To uncheck the box, double click and then click </w:t>
            </w:r>
            <w:r>
              <w:rPr>
                <w:rFonts w:cs="Arial" w:ascii="Arial" w:hAnsi="Arial"/>
                <w:b/>
                <w:sz w:val="18"/>
                <w:szCs w:val="18"/>
              </w:rPr>
              <w:t>Not Checked</w:t>
            </w:r>
            <w:r>
              <w:rPr>
                <w:rFonts w:cs="Arial" w:ascii="Arial" w:hAnsi="Arial"/>
                <w:sz w:val="18"/>
                <w:szCs w:val="1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ssessment opportunity (course/experience, method/measures, assignment/rubric)</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Standard, target, or achievement level (usually a %) Statement of student Succes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when and how data are collected, aggregated, and analyzed</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dentify who is responsible and list key findings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how results are used and shared list any recommendations or action item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knowledge of programming, math, physics, and game design to the field of game design and development (maps to Program Goals A and B)</w:t>
            </w:r>
          </w:p>
          <w:p>
            <w:pPr>
              <w:pStyle w:val="Normal"/>
              <w:spacing w:lineRule="auto" w:line="240" w:before="0" w:after="0"/>
              <w:rPr>
                <w:rFonts w:ascii="Arial" w:hAnsi="Arial" w:cs="Arial"/>
                <w:sz w:val="18"/>
                <w:szCs w:val="18"/>
              </w:rPr>
            </w:pPr>
            <w:r>
              <w:rPr>
                <w:rFonts w:cs="Arial" w:ascii="Arial" w:hAnsi="Arial"/>
                <w:sz w:val="18"/>
                <w:szCs w:val="18"/>
              </w:rPr>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043011446"/>
            <w:bookmarkStart w:id="1" w:name="__Fieldmark__0_204301144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043011446"/>
            <w:bookmarkStart w:id="3" w:name="__Fieldmark__1_204301144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2043011446"/>
            <w:bookmarkStart w:id="5" w:name="__Fieldmark__2_204301144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2043011446"/>
            <w:bookmarkStart w:id="7" w:name="__Fieldmark__3_204301144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2043011446"/>
            <w:bookmarkStart w:id="9" w:name="__Fieldmark__4_204301144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05  Game Development and Algorithmic Problem Solving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successful in applying knowledge across math, science, technology, and design towards project work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4773"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209 Data Structures &amp; Algorithms for Games &amp; Simulation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analyze, and resolve game design problems using industry-established game design and gameplay concepts (maps to Program Goals A,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2043011446"/>
            <w:bookmarkStart w:id="11" w:name="__Fieldmark__5_204301144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2043011446"/>
            <w:bookmarkStart w:id="13" w:name="__Fieldmark__6_204301144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2043011446"/>
            <w:bookmarkStart w:id="15" w:name="__Fieldmark__7_204301144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2043011446"/>
            <w:bookmarkStart w:id="17" w:name="__Fieldmark__8_204301144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2043011446"/>
            <w:bookmarkStart w:id="19" w:name="__Fieldmark__9_204301144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06 Game Development and Algorithmic Problem</w:t>
            </w:r>
            <w:r>
              <w:rPr>
                <w:rFonts w:eastAsia="Times New Roman"/>
                <w:sz w:val="16"/>
                <w:szCs w:val="16"/>
              </w:rPr>
              <w:t xml:space="preserve"> </w:t>
            </w:r>
            <w:r>
              <w:rPr>
                <w:rFonts w:cs="Arial" w:ascii="Arial" w:hAnsi="Arial"/>
                <w:sz w:val="18"/>
                <w:szCs w:val="18"/>
              </w:rPr>
              <w:t>Solving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resolve issues related to design challenge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320 Game Design &amp; Development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esign documents and game prototyp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ntegrate game design and technology concepts in the practice of game creation (maps to Program Goals A, B,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2043011446"/>
            <w:bookmarkStart w:id="21" w:name="__Fieldmark__10_204301144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2043011446"/>
            <w:bookmarkStart w:id="23" w:name="__Fieldmark__11_204301144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2043011446"/>
            <w:bookmarkStart w:id="25" w:name="__Fieldmark__12_204301144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2043011446"/>
            <w:bookmarkStart w:id="27" w:name="__Fieldmark__13_204301144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2043011446"/>
            <w:bookmarkStart w:id="29" w:name="__Fieldmark__14_204301144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06  Game Development and Algorithmic Problem Solving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show integration and application of concepts within project work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GME-202 Interactive Media Development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320 Game Design &amp; Development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esign documents and game prototyp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and solve production pipeline issues related to the game design and development process (maps to Program Goals B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2043011446"/>
            <w:bookmarkStart w:id="31" w:name="__Fieldmark__15_204301144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2043011446"/>
            <w:bookmarkStart w:id="33" w:name="__Fieldmark__16_204301144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2043011446"/>
            <w:bookmarkStart w:id="35" w:name="__Fieldmark__17_204301144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2043011446"/>
            <w:bookmarkStart w:id="37" w:name="__Fieldmark__18_204301144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2043011446"/>
            <w:bookmarkStart w:id="39" w:name="__Fieldmark__19_204301144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19 2D and 3D Animation &amp; Asset Production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ojects related to production pipeline processes for model and code use,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solve pipeline production issues related to FBX and Collada model import formats for game engines (pre-existing or custom)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19 Advanced Animation &amp; Asset Productio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ojects related to production pipeline processes for model and code use,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apply current technology in a media-centric context (maps to Program Goals B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2043011446"/>
            <w:bookmarkStart w:id="41" w:name="__Fieldmark__20_204301144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2043011446"/>
            <w:bookmarkStart w:id="43" w:name="__Fieldmark__21_204301144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2043011446"/>
            <w:bookmarkStart w:id="45" w:name="__Fieldmark__22_2043011446"/>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2043011446"/>
            <w:bookmarkStart w:id="47" w:name="__Fieldmark__23_2043011446"/>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2043011446"/>
            <w:bookmarkStart w:id="49" w:name="__Fieldmark__24_2043011446"/>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IGME-110 Introduction to Interactive Media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utilize current technology concepts in the construction of applications and project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 xml:space="preserve">IGME-230 Website Design &amp; Implementation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web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330 Rich Media Web Application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Rich Media assignments (rubric-based)</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798"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que, and apply knowledge of media theory, mediated communication, and aesthetics towards the construction of media-centric applications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2043011446"/>
            <w:bookmarkStart w:id="51" w:name="__Fieldmark__25_2043011446"/>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2043011446"/>
            <w:bookmarkStart w:id="53" w:name="__Fieldmark__26_2043011446"/>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2043011446"/>
            <w:bookmarkStart w:id="55" w:name="__Fieldmark__27_2043011446"/>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2043011446"/>
            <w:bookmarkStart w:id="57" w:name="__Fieldmark__28_2043011446"/>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2043011446"/>
            <w:bookmarkStart w:id="59" w:name="__Fieldmark__29_2043011446"/>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assignments and projec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address media theory, interactivity, communication, and aesthetic principles towards the construction of application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797"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236 Interaction, Immersion, and the Media Interfa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ndividual assignments,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277"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dentify critical legal and ethical challenges in the design and production of games (maps to Program Goal C)</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2043011446"/>
            <w:bookmarkStart w:id="61" w:name="__Fieldmark__30_2043011446"/>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2043011446"/>
            <w:bookmarkStart w:id="63" w:name="__Fieldmark__31_2043011446"/>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2043011446"/>
            <w:bookmarkStart w:id="65" w:name="__Fieldmark__32_2043011446"/>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2043011446"/>
            <w:bookmarkStart w:id="67" w:name="__Fieldmark__33_2043011446"/>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2043011446"/>
            <w:bookmarkStart w:id="69" w:name="__Fieldmark__34_2043011446"/>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220 Game Design &amp;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apers and presentations related to game ideation, rubric-based, 5 point Likert scale (5=Exemplary, 4=Proficient, 3=Acceptable, 2=Marginal, 1=Unacceptable)</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identify legal and ethical issues related to copyright, intellectual property, fair use, and consumer rights (measure based upon student rubric scores between 3 [Acceptable] and 5 [Exemplary])</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bl>
    <w:p>
      <w:pPr>
        <w:pStyle w:val="Normal"/>
        <w:spacing w:lineRule="auto" w:line="240" w:before="0" w:after="0"/>
        <w:rPr>
          <w:rFonts w:ascii="Arial" w:hAnsi="Arial" w:cs="Arial"/>
          <w:sz w:val="18"/>
          <w:szCs w:val="18"/>
        </w:rPr>
      </w:pPr>
      <w:r>
        <w:br w:type="page"/>
      </w:r>
      <w:r>
        <w:rPr>
          <w:rFonts w:cs="Arial" w:ascii="Arial" w:hAnsi="Arial"/>
          <w:sz w:val="18"/>
          <w:szCs w:val="18"/>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2140"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communicate technical and design concepts through writing, speech, and formal presentation (maps to Program Goals C and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2043011446"/>
            <w:bookmarkStart w:id="71" w:name="__Fieldmark__35_2043011446"/>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2043011446"/>
            <w:bookmarkStart w:id="73" w:name="__Fieldmark__36_2043011446"/>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2043011446"/>
            <w:bookmarkStart w:id="75" w:name="__Fieldmark__37_2043011446"/>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2043011446"/>
            <w:bookmarkStart w:id="77" w:name="__Fieldmark__38_2043011446"/>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2043011446"/>
            <w:bookmarkStart w:id="79" w:name="__Fieldmark__39_2043011446"/>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IGME-110 Introduction to Interactive Medi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esentations and writing assign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ble to successfully present theoretical as well as practical topic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ble to write a research-based paper to undergraduate research standards (measure based upon student rubric scores between 3 [Acceptable] and 5 [Exemp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80% of students able to successful write and present game design documents and related pitch material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2140"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220 Game Design &amp;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ame mechanics and game treatment documentation, including writing and presentation exercis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140"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320 Game Design &amp; Development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ame design documentation, rubric-based, 5 point Likert scale (5=Exemplary, 4=Proficient, 3=Acceptable, 2=Marginal, 1=Unacceptable)</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rPr/>
      </w:pPr>
      <w:r>
        <w:br w:type="page"/>
      </w:r>
      <w:r>
        <w:rPr/>
      </w:r>
    </w:p>
    <w:tbl>
      <w:tblPr>
        <w:tblW w:w="5000" w:type="pct"/>
        <w:jc w:val="left"/>
        <w:tblInd w:w="-5" w:type="dxa"/>
        <w:tblLayout w:type="fixed"/>
        <w:tblCellMar>
          <w:top w:w="0" w:type="dxa"/>
          <w:left w:w="108" w:type="dxa"/>
          <w:bottom w:w="0" w:type="dxa"/>
          <w:right w:w="108" w:type="dxa"/>
        </w:tblCellMar>
      </w:tblPr>
      <w:tblGrid>
        <w:gridCol w:w="1895"/>
        <w:gridCol w:w="2363"/>
        <w:gridCol w:w="1988"/>
        <w:gridCol w:w="2024"/>
        <w:gridCol w:w="2025"/>
        <w:gridCol w:w="2025"/>
        <w:gridCol w:w="2080"/>
      </w:tblGrid>
      <w:tr>
        <w:trPr>
          <w:trHeight w:val="186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effectively participate and contribute to multidisciplinary design and development teams (maps to Program Goal D)</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2043011446"/>
            <w:bookmarkStart w:id="81" w:name="__Fieldmark__40_2043011446"/>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itical Think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2043011446"/>
            <w:bookmarkStart w:id="83" w:name="__Fieldmark__41_2043011446"/>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thical Reasoning</w:t>
            </w:r>
          </w:p>
          <w:p>
            <w:pPr>
              <w:pStyle w:val="Normal"/>
              <w:spacing w:lineRule="auto" w:line="240" w:before="0" w:after="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2043011446"/>
            <w:bookmarkStart w:id="85" w:name="__Fieldmark__42_2043011446"/>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grative Literacie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2043011446"/>
            <w:bookmarkStart w:id="87" w:name="__Fieldmark__43_2043011446"/>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lobal Interconnectedness</w:t>
            </w:r>
          </w:p>
          <w:p>
            <w:pPr>
              <w:pStyle w:val="Normal"/>
              <w:spacing w:lineRule="auto" w:line="240" w:before="0" w:after="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2043011446"/>
            <w:bookmarkStart w:id="89" w:name="__Fieldmark__44_2043011446"/>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reative/Innovative</w:t>
            </w:r>
          </w:p>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nking</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106  Game Development and Algorithmic Problem Solving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Multi-developer project experienc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0% of students are able to effectively contribute to design and development team efforts (measure based upon student rubric scores between 3 [Acceptable] and 5 [Exemplary])</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5-year assessment cycle to cover all SLO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Each assessment year, curriculum committee will select the SLOs to evaluat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or each SLO, the curriculum committee will also select courses to evaluate, sampling from those designated as I, R, and M.  The committee will select at least one of each level, if possible.  However, it is acceptable to only select one course of one level if other assessment priorities exis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Data captured in spreadsheet form based upon rubrics</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ourse faculty member (course steward) working with the IGM curriculum committee, the IGM assessment coordinator, and the IGM school directo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Key findings to be determined with the execution of the semester proces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Results will be shared with the program faculty during the annual retreat, as well as the IGM and the college assessment committe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ssessment results are also shared with the IAAB at each mee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ction plans to be determined with the execution of the semester process</w:t>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220 Game Design &amp; Development 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Brainstorming and ideation team exercise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186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IGME-320 Game Design &amp; Development I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Game pitch treatments, rubric-based, 5 point Likert scale (5=Exemplary, 4=Proficient, 3=Acceptable, 2=Marginal, 1=Unacceptable)</w:t>
            </w:r>
          </w:p>
          <w:p>
            <w:pPr>
              <w:pStyle w:val="Normal"/>
              <w:spacing w:lineRule="auto" w:line="240" w:before="0" w:after="0"/>
              <w:rPr>
                <w:rFonts w:ascii="Arial" w:hAnsi="Arial" w:cs="Arial"/>
                <w:sz w:val="18"/>
                <w:szCs w:val="18"/>
              </w:rPr>
            </w:pPr>
            <w:r>
              <w:rPr>
                <w:rFonts w:cs="Arial" w:ascii="Arial" w:hAnsi="Arial"/>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pStyle w:val="Normal"/>
        <w:spacing w:lineRule="auto" w:line="240" w:before="0" w:after="0"/>
        <w:rPr>
          <w:rFonts w:ascii="Arial" w:hAnsi="Arial" w:cs="Arial"/>
          <w:sz w:val="18"/>
          <w:szCs w:val="18"/>
        </w:rPr>
      </w:pPr>
      <w:r>
        <w:rPr>
          <w:rFonts w:cs="Arial" w:ascii="Arial" w:hAnsi="Arial"/>
          <w:sz w:val="18"/>
          <w:szCs w:val="18"/>
        </w:rPr>
        <w:t>Please note: for additional program goals, copy and use same format for each goal.</w:t>
      </w:r>
    </w:p>
    <w:p>
      <w:pPr>
        <w:pStyle w:val="NoSpacing"/>
        <w:rPr>
          <w:rFonts w:ascii="Arial" w:hAnsi="Arial" w:cs="Arial"/>
          <w:sz w:val="18"/>
          <w:szCs w:val="18"/>
        </w:rPr>
      </w:pPr>
      <w:r>
        <w:rPr>
          <w:rFonts w:cs="Arial" w:ascii="Arial" w:hAnsi="Arial"/>
          <w:sz w:val="18"/>
          <w:szCs w:val="18"/>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HeaderChar">
    <w:name w:val="Header Char"/>
    <w:qFormat/>
    <w:rPr>
      <w:rFonts w:cs="Times New Roman"/>
    </w:rPr>
  </w:style>
  <w:style w:type="character" w:styleId="PlaceholderText">
    <w:name w:val="Placeholder Text"/>
    <w:qFormat/>
    <w:rPr>
      <w:rFonts w:cs="Times New Roman"/>
      <w:color w:val="808080"/>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en-US"/>
    </w:rPr>
  </w:style>
  <w:style w:type="paragraph" w:styleId="Footnote">
    <w:name w:val="Footnote Text"/>
    <w:basedOn w:val="Normal"/>
    <w:pPr>
      <w:widowControl w:val="false"/>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rPr>
      <w:sz w:val="20"/>
      <w:szCs w:val="20"/>
      <w:lang w:val="en-US"/>
    </w:rPr>
  </w:style>
  <w:style w:type="paragraph" w:styleId="Nospacing1">
    <w:name w:val="nospacing"/>
    <w:basedOn w:val="Normal"/>
    <w:qFormat/>
    <w:pPr>
      <w:spacing w:lineRule="auto" w:line="240" w:before="0" w:after="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39:00Z</dcterms:created>
  <dc:creator>cbbics</dc:creator>
  <dc:description/>
  <cp:keywords/>
  <dc:language>en-US</dc:language>
  <cp:lastModifiedBy>Christopher A. Egert</cp:lastModifiedBy>
  <cp:lastPrinted>2011-07-03T15:33:00Z</cp:lastPrinted>
  <dcterms:modified xsi:type="dcterms:W3CDTF">2012-02-06T13:07:00Z</dcterms:modified>
  <cp:revision>13</cp:revision>
  <dc:subject/>
  <dc:title>NEW YORK STATE EDUCATION DEPARTMENT</dc:title>
</cp:coreProperties>
</file>